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ариант №1.</w:t>
        <w:tab/>
        <w:t>Ср.арифм_Округл.чисел (к.р.)</w:t>
        <w:tab/>
        <w:t>5 кл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круглите числа: 12,562; 32,406; 5,321; 42,968; 147,011</w:t>
        <w:br/>
        <w:t>а) до единиц</w:t>
        <w:tab/>
        <w:tab/>
        <w:t>б) до десятых</w:t>
        <w:tab/>
        <w:tab/>
        <w:t xml:space="preserve">в) до сотых </w:t>
        <w:tab/>
        <w:t>г) до наивысшего разряда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Даны числа 8,1; 8,3; 8,5; 8,1; 7,6; 8,1 и 8,7. Найдите среднее арифметическое чисел, моду и размах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Вычислите с точностью до 0,01; </w:t>
        <w:br/>
        <w:t>а) 25:12</w:t>
        <w:tab/>
        <w:t>б) 21,6:13,7</w:t>
        <w:tab/>
        <w:t>в) 13,5:0,71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айдите среднее арифметическое значение величин в килограммах: 5 кг 605 г, 10 кг 12 г, 7 кг 3 г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Токарю на изготовление первой детали понадобилось 50 мин, а на изготовление второй такой же детали – на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 ч меньше. Сколько минут в среднем понадобилось токарю на изготовление одной детал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10515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6pt" to="827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ариант №2.</w:t>
        <w:tab/>
        <w:t>Ср.арифм_Округл.чисел (к.р.)</w:t>
        <w:tab/>
        <w:t>5 кл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круглите числа: 15,236; 473,318; 50,144; 34,973; 237,101</w:t>
        <w:br/>
        <w:t>а) до единиц</w:t>
        <w:tab/>
        <w:tab/>
        <w:t>б) до десятых</w:t>
        <w:tab/>
        <w:tab/>
        <w:t xml:space="preserve">в) до сотых </w:t>
        <w:tab/>
        <w:t>г) до наивысшего разряда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аны числа 4,2; 5,8; 8,6; 4,2; 5,8; 1,2 и 3,8. Найдите среднее арифметическое чисел, моду и размах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Вычислите с точностью до 0,01; </w:t>
        <w:br/>
        <w:t>а) 7:17</w:t>
        <w:tab/>
        <w:t>б) 34,7:11,6</w:t>
        <w:tab/>
        <w:t>в) 3,05:0,33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йдите среднее арифметическое значение величин в метрах: 6 м 5 см, 11 м 31 см, 13 м 3 см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лощадь каждого из трёх садов равна 12 га. В первом саду собрали 1029,6 ц яблок, во втором – 918 ц, а в третьем – 1166,4 ц. Найдите среднюю урожайн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ариант №1.</w:t>
        <w:tab/>
        <w:t>Ср.арифм_Округл.чисел (к.р.)</w:t>
        <w:tab/>
        <w:t>5 кл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круглите числа: 12,562; 32,406; 5,321; 42,968; 147,011</w:t>
        <w:br/>
        <w:t>а) до единиц</w:t>
        <w:tab/>
        <w:tab/>
        <w:t>б) до десятых</w:t>
        <w:tab/>
        <w:tab/>
        <w:t xml:space="preserve">в) до сотых </w:t>
        <w:tab/>
        <w:t>г) до наивысшего разряд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аны числа 8,1; 8,3; 8,5; 8,1; 7,6; 8,1 и 8,7. Найдите среднее арифметическое чисел, моду и размах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Вычислите с точностью до 0,01; </w:t>
        <w:br/>
        <w:t>а) 25:12</w:t>
        <w:tab/>
        <w:t>б) 21,6:13,7</w:t>
        <w:tab/>
        <w:t>в) 13,5:0,7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айдите среднее арифметическое значение величин в килограммах: 5 кг 605 г, 10 кг 12 г, 7 кг 3 г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Токарю на изготовление первой детали понадобилось 50 мин, а на изготовление второй такой же детали – на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 ч меньше. Сколько минут в среднем понадобилось токарю на изготовление одной детал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ариант №2.</w:t>
        <w:tab/>
        <w:t>Ср.арифм_Округл.чисел (к.р.)</w:t>
        <w:tab/>
        <w:t>5 кл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круглите числа: 15,236; 473,318; 50,144; 34,973; 237,101</w:t>
        <w:br/>
        <w:t>а) до единиц</w:t>
        <w:tab/>
        <w:tab/>
        <w:t>б) до десятых</w:t>
        <w:tab/>
        <w:tab/>
        <w:t xml:space="preserve">в) до сотых </w:t>
        <w:tab/>
        <w:t>г) до наивысшего разряд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аны числа 4,2; 5,8; 8,6; 4,2; 5,8; 1,2 и 3,8. Найдите среднее арифметическое чисел, моду и размах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ычислите с точностью до 0,01; </w:t>
        <w:br/>
        <w:t>а) 7:17</w:t>
        <w:tab/>
        <w:t>б) 34,7:11,6</w:t>
        <w:tab/>
        <w:t>в) 3,05:0,3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йдите среднее арифметическое значение величин в метрах: 6 м 5 см, 11 м 31 см, 13 м 3 см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лощадь каждого из трёх садов равна 12 га. В первом саду собрали 1029,6 ц яблок, во втором – 918 ц, а в третьем – 1166,4 ц. Найдите среднюю урожайность.</w:t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type w:val="nextPage"/>
      <w:pgSz w:orient="landscape" w:w="16443" w:h="11906"/>
      <w:pgMar w:left="360" w:right="603" w:gutter="0" w:header="0" w:top="180" w:footer="0" w:bottom="180"/>
      <w:pgNumType w:fmt="decimal"/>
      <w:cols w:num="2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5:01:00Z</dcterms:created>
  <dc:creator>Sergey</dc:creator>
  <dc:description/>
  <dc:language>en-US</dc:language>
  <cp:lastModifiedBy>Sergey</cp:lastModifiedBy>
  <cp:lastPrinted>2008-04-21T21:50:00Z</cp:lastPrinted>
  <dcterms:modified xsi:type="dcterms:W3CDTF">2008-04-21T15:51:00Z</dcterms:modified>
  <cp:revision>6</cp:revision>
  <dc:subject/>
  <dc:title>Вариант №1</dc:title>
</cp:coreProperties>
</file>